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ложение 4 </w:t>
      </w:r>
    </w:p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</w:t>
      </w:r>
      <w:r>
        <w:rPr>
          <w:rFonts w:cs="Times New Roman" w:ascii="Times New Roman" w:hAnsi="Times New Roman"/>
          <w:sz w:val="28"/>
          <w:szCs w:val="24"/>
        </w:rPr>
        <w:t xml:space="preserve"> Совета депутатов</w:t>
      </w:r>
    </w:p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льского поселения Выкатной</w:t>
      </w:r>
    </w:p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от 22.05.2025 № 94</w:t>
      </w:r>
    </w:p>
    <w:tbl>
      <w:tblPr>
        <w:tblW w:w="337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9"/>
      </w:tblGrid>
      <w:tr>
        <w:trPr>
          <w:trHeight w:val="240" w:hRule="atLeast"/>
        </w:trPr>
        <w:tc>
          <w:tcPr>
            <w:tcW w:w="337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ования дефицита бюджета сельского поселения Выкатной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кодам классификации источников финансирования дефицита бюджета за 2024год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67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811"/>
        <w:gridCol w:w="1620"/>
      </w:tblGrid>
      <w:tr>
        <w:trPr>
          <w:trHeight w:val="72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кода группы, подгруппы, статьи,  </w:t>
              <w:br/>
              <w:t>вида источников финансирования дефицита бюджета, кода классификации операций сектора государственного управления, относящимся к источникам финансирования дефицита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  <w:br/>
              <w:t xml:space="preserve">тыс. </w:t>
              <w:br/>
              <w:t>рублей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сельского поселения Выкатн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50 01 03 00 00 00 0000 0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 01 03 00 00 10 0000 7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 01 03 00 00 10 0000 8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огашение  бюджетами поселений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50 01 05 00 00 00 0000 0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зменение остатков  средств на счетах  по учету средств  бюджета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728,9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 01 05 02 01 10 0000 5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величение прочих 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67,4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 01 05 02 01 10 0000 6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Уменьшение прочих остатков денежных средств бюджетов поселений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50 01 06 05 00 00 0000 0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 01 06 05 01 10 0000 64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 01 06 05 01 10 0000 54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едоставление бюджетных кредитов юридическим лицам из бюджетов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источников внутреннего            </w:t>
              <w:br/>
              <w:t xml:space="preserve">финансирования дефицита бюджет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728,9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7:25:00Z</dcterms:created>
  <dc:creator>1</dc:creator>
  <dc:description/>
  <cp:keywords/>
  <dc:language>en-US</dc:language>
  <cp:lastModifiedBy>Пользователь Windows</cp:lastModifiedBy>
  <cp:lastPrinted>2025-05-23T11:37:00Z</cp:lastPrinted>
  <dcterms:modified xsi:type="dcterms:W3CDTF">2025-05-23T06:37:00Z</dcterms:modified>
  <cp:revision>10</cp:revision>
  <dc:subject/>
  <dc:title>Приложение   </dc:title>
</cp:coreProperties>
</file>